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148634716"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69851710"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1615459417"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707582598"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746982821"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30301524"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1212464162"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